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 ON-LIN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  1991,92  Andrew L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 Nuclear Amoeb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(302) 653-8604,,,,252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py distributed by The Atomic Comet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410) 822-64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SR 16.8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 Line Catalog is not a free program, Andrew L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lds all copyrights as well as all source code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not and will not be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un this software beyond a reasonabl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period, you are required to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egistration information, read the enclosed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authors make NO WARRANTIES expressed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what this program will or will not do, and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ny damages to your system as a result of run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rthermore, the authors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punitive damages caused by this software such as los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rongful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USING THIS SOFTWARE, YOU AGREE WITH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NOT AN ACCOUNTING PACKAGE! IT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PLACE THE HUMAN FACTOR IN ANY BUSINESS. THIS PROGRAM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LLOW REMOTE USERS THE ABILITY TO EXPRESS THEI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BUSINESS ON A 24 HOUR A DAY BASIS THROUGH AN UNATTEND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AS DESIGNED WITH THE SMALL BUSINESS IN MIND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THE CAPACITY TO SERVE EXTREMELY LARGE ORGANIZATION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 EFFORT HAS BEEN MADE TO ACCOMODATE ALL FORESEEN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NOT RATED FOR SIMULTANEOUS MULTIPLE USER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 MORE THAN ONE CALLER AT A TIME INTO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t probably would be safe BUT if the quote data files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ultaneously they would potentially get corru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' SCREENS (olconfig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screen you will see is the SysOp's Config screen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will find where you insert your SetUp, Category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tems and Discriptions, etc. We'll go thru these o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he On-Line Catalo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General Setu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ategory Defini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ategory Items and Description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aintenance Utiliti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ile - Path Op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pyright (C) 1992                         Andrew L. Brow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e On-Line Catalog        General Setup               Page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- SysOp Name:             [Andrew L. Brown       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- BBS Name:               [The Nuclear Amoeba BBS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- Company Name:           [Andrew Brown Computing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- Profit Multiplier"      [1.2]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- State Sales Tax [%]     [   5.00%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- Minimum Shipping Charge:[   5.00]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- Company Phone:          [(410) 479-2971]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ipping Type           First Pound           Each Additional P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- UPS 8 Day Grnd                  5.00                            1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- UPS 2nd Day Air                 7.50                            1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- UPS Overnight                   9.50                            1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- Master Card             14 - American Expres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- Visa                    15 - Accoun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- Discover                16 - C.O.D.            Y      5.0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92                         Andrew L. Brow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General SetUp, Set the cursor bar on the lin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 Most are self-explanitory (your name, your BBS name,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company phone) but the rest we will go into a little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T MULTIPLYER: You will enter in a decimal point te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ow much of a profit margin you want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olesale cost. When entering in items, the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st you enter will be multiplied by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iving you a "retail price".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you want to enter in a retail price separ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you fill in your Item Di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See page ## about entering in retail 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SALES TAX: This is where you will enter in your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 is formatted to the 100th of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i.e 5% sales tax should appear as 5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SHIPPING CHARGE: If you have a minimum shipping charg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all orders. This amount will be added to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LESS selected shipping exceeds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 item can be used if you charge a delivery char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you can override this if you choose to e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arge separately when you fill in your Item Di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See page ## about entering in shipping cha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TYPE:   This is where you will enter you primary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hipping charges. Most companies use either Fed 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S, but you may choose to use a local or OTR tr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any for shipping. You will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reakdown of the individual shipping prices using $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first pound and each additional 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REDIT TYPES: Under each of the credit cards and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yments enter a [Y] or [N] corresponding to the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financing your company offers. Under CO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lect [Y], if you charge an additional $$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ter it after the [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On-Line Catalog             Category Descri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plete Computer System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ftWare by ANDREW BROWN COMPUTING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:   [Esc] Quit    [Enter] Edit    [Insert] Add    [Delete] Dele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92                         Andrew L. Brow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screen is where you enter your various categorie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roup your items you sell. You can modify the categor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[Insert] and [Delete] items. The TEST DRIV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TILIZE 2 CATEGORIES and 2 ITEM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Enter] selects the Category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Esc]   exits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TEMS AND DISCRIPTIONS: This option initially displays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all categories. As stated before, The TEST-DR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utilizes 2 categories.  [Insert] and [Delete]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TEST DRIVE VERSION but only 2 items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zed. This way you can be all set up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ieve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ish to insert a new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it the [Insert] key. This will insert a category called "*Empty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ce the cursor bar on this category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ish to modify an existing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lace the cursor bar on the desired category and hit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ill bring you into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tegory :    2     SoftWare by ANDREW BROWN COMPUT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 #          Discription                         Wholesale      Reta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LCAT10    "On-Line Catalog" v1.20.                     $0.00      $65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LON40     "Amoeba Klondike" v4.0 BBS LiveGame.         $0.00      $25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K40      "Nuclear Strike" v4.0 BBS LiveGame.          $0.00      $25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UW40      "Kuwaiti Oil" v4.0 BBS LiveGame.             $0.00      $25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DBEND10 "MindBender!" v1.0 BBS LiveGame              $0.00      $25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:  [Esc] Quit     [Enter] Edit     [Insert] Add     [Delete] Dele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92                         Andrew L. Brow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you can see, this screen displays The Part #, a SHORT di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Wholesale Cost and the Retail cost of the item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egory. You can INSERT or DELETE items for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entries. The TEST DRIVE will only use the first 2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ce the cursor bar on the desired item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 the record of that item. This will bring you to the nex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tegory# :   2       SoftWare by ANDREW BROWN COMPUT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Record# : 1                       5    Taxable : 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  Part# (1) : OLCAT1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2  Part# (2) :                       6  WholeSale :    0.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  Part# (3) 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4  Part# (4) :                       7     Retail :   65.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8     Minimum Quantity or Unit : 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9      Minimum Shipping Charge : 1.2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0  Weight in Lbs if applicable : 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1  Short Description : "On-Line Catalog" v1.7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Long Descrip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2  "The On-Line Catalog" by Andrew Brown Comput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3  Unlimited categories and entries, full ANSI and ASCII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4  capabilities, using the Door.SYS industry standard f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5  caller information files. Available ONLY fro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6  Andrew Brown Computing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nter your selection: [  ]         [Esc] to abor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you see, you have the option of using 4 Part #s.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alog will only display Part #1 to the Users. The other 3 Part 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utilized for Vendor Information if you wish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zed by the program. This is only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ABLE: You will enter either a [Y] or an [N] to state wheth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axable or not depending on what your State Tax cod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SALE: Where you will enter the wholesale $ amount for the ite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it [Enter] after typing in your Wholesale amount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a $$ amount will show up under "Retail"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Profit Multiplyer" you stated in 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NOTE: If you place "0" (zero) in this field, the word "CALL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e up under the "Retail" Price. This is utiliz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products having a fluctuating price (i.e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ives, MotherBoards, etc.) This will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he/she will have to call your office for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ai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IL: As stated above, this $$ amount is automaticall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ever you entered in the "WholeSale" field. However, thi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overridden by entering this field and typing the $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QUANTITY OR UNIT: This field will enable you to ente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ntity amount that the user has to purchase of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SHIPPING CHARGE: Minimum amount to be added to this ite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tem is purchased, this amount will always be added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ridden if the Selected Shipping Charge EXCEEDS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mount is NEVER added to the selected shipping charg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the Minimum Shipping Charge OR the Selected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ever is greate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 IN LBS (if applicable): The weight of the item. This weigh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conjunction with the "Shipping Type"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some instances, an item will not have any appreciable weigh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case, the minimum shipping charge will be u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sell diamond rings, which have a minimal weight. Bu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ping insurance, you would attach a Minimum Shipping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DISCRIPTION: A 60 Character field which is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line-by-line categ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ISCRIPTION: 5 Lines, 60 Characters each line for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tended description of the item you are sell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when the user selects "Info on an I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enter into Maintenance Utilities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Maintenance Utiliti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ocess Order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ustomer Data Bas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int Complete Price Lis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urge Old Completed Ord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pyright (C) 1992                         Andrew L. Brow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ing the cursor bar on "Process Order"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ORDER PROCESSING         [NEW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      QUOTE #      CUSTOMER #   CUSTOMER                   ORDER TOT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0001   0000000001   ANDREW BROWN                     69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0010   0000000002   SUE BROWN                     98529.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0125   0000000002   SUE BROWN                       789.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0256   0000000135   KELLI MCCOY                  100000.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0356   0000000095   RAYMOND ANDREWS              999999.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0999   0000000001   ANDREW BROWN                 123456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1234   0000000002   SUE BROWN                         9.8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2345   0000000002   SUE BROWN                      1234.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6541   0000000042   GORDON WHEAT                  98764.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07099   0000000004   BUSTER BROWN                   2547.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  0000010006   0000000003   VICKI BROWN                   65489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:  [Esc] Quit   [Enter] Process     [O]LD    [N]EW    [A]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92                         Andrew L. Brow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creen initially displays all NEW quotes, this me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otes that have not been previously shown 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select [O] to display only Old Completed quo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A] to display ALL quotes in the file. You can view a qu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y placing the cursor bar on the desired quot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. You can view any quote, whether NEW or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press ENTER to view/process a quote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UOTE#: 0000000001                 �  DATE: 12-11-199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LL TO:                           �  ORDER #: 000000000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ANDREW BROWN                 ]    �  CUSTOMER #: 000000000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RT #1 BOX 125B               ]    �  DATE COMPLETED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DENTON, MD. 21629            ]    �  SHIPPING VIA : Local Picku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ICE: 410-479-2971                �  DATA : 410-479-182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T #         �DISCRIPTION                   � UNIT PRICE �QTY � EXT. PR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CAT13       � "On Line Catalog"  v1.30     �       65.00�   1�       65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�            �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�            �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�            �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�            �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�            �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ESTED FORM OF PAYMENT: Cash                        SUBTOTAL :     65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</w:t>
      </w:r>
      <w:r>
        <w:rPr/>
        <w:t>TAX :      3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IGHT OF ORDER:    0                                  SHIPPING :      1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  TOTAL :     69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 ]  [Esc]  [C]omplete  [U]ser  [P]rint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 ]: Scrolls up and down the quote if there are more than 6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said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Esc]: Exits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C]omplete: When you have completed filling the order, and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nger a "New"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U]ser: Displays the User's Information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P]rint: Used for you to print out the order to your printer,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to the screen (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enter the Customer Database, you will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On-Line Catalog        CUSTOMER DATABAS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USTOMER #     CUSTOMER NAME                      PHONE NUMBER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000000001     ANDREW BROWN                       410-479-297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000000002     SUE BROWN                          410-479-297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000000003     VICKI BROWN                        410-479-297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000000004     BUSTER BROWN                       410-479-297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000000010     ALAN DEAN                          410-479-00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000000024     GORDON WHEAT                       410-555-121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ace cursor on desired Customer, [Enter] to Select  [Esc]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write (C) 1992                                      Andrew L. Br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ill sort all customers alphabetically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one character search is active here, i.e. by hitting "W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will go to the first customer whose last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place the cursor bar on the desired custom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t [Enter] you will then 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USTOMER INFORM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STOMER #:                                  � [12] COMPANY BANK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� </w:t>
      </w:r>
      <w:r>
        <w:rPr/>
        <w:t>NAME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BILL TO" INFORMATION:                       � ACCT #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CUSTOMER:                               � CITY/ST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CO.NAME:                                � PHONE #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ADDRESS:  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4] CITY/ST:                                �  MEMO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5] PHONE (V):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6] PHONE (D):      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SHIP TO" INFORMATION:                         [11] PAYMENT TERM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7] NAME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8] ADDRES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9] CITY/ST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10] PHONE (V)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your selection [  ]    [Esc] Exi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entries into this screen are self-exlpanitory but we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ttle more detail on some of the items that may be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STOMER BANK INFORMATION: This option is mainly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rpose of if the customer has the option of in-house fina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utside financing, or if you company "happens"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 of direct payment from the customers bank accou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formation is STRICTLY confidential, and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WHERE else in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ases, the users "bill to" and "ship to" are the s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ny changes in these fields (or in any 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atabase), this screen is where you would change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OLD COMPLETE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will get rid of ALL quotes which are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, it will re-index and rebuild the dat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maining activ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PAT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On-Line Catalog       File - Path Optio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Path to Door.SYS 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i.e. c:\wc30\node1\door.sy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single node only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:\wcwork\node1\door.sy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ath to all data files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i.e. c:\door\olcat\data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:\livegame\catalog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pyright (C) 1992                         Andrew L. Brow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fairly self-explanitory. Basically you need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PLETE path the program needs to fi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he COMPLETE path the program needs to find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oduction to The On-Line Catalog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n-Line Catalog is fairly self-explanitory once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to the program. The way the screens are set up,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xperienced BBS novice can freely hop through and plac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talog is only a sales TOOL, and is not an accoun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s are in the making for eventually being able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accounting and sales packages. With really nothing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lets go into the usage of this powerful sales too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age of The On-Line Catalo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TER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first enter into the Catalog (as a user)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COME" screen. As the screen states, this is to notify the user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entered the relm of The On-Line Catalog. When they hit [Enter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ut them in their "USER SETT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TING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: ANDREW L. BROWN              PAYMENT TERMS: C.O.D.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NO. : 0000000000               SHIPPING VIA: UPS 8 DAY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ILL TO" INFORMATION:                 "SHIP TO"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ADDRESS: RT #1 BOX 125-B            [5] NAME: ANDREW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CITY/ST: DENTON, MD 21629           [6] ADDRESS: RT #1 BOX 125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HONE (V): (410) 479-2971           [7] CITY/ST: DENTON, MD 2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PHONE (D): (410) 479-1828           [8] PHONE (V): (410) 479-2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[1...8] or [Enter]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ere the User/Customer will have to update/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information. Notice that ALL users will have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et Address" ([1] &amp; [6]). Door.SYS does not allocate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ome other pertinant information pertaining to the purchase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, the Vendor/SysOp needs to complete your sales. At this point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ill To" and the "Ship To" Information is the same. Sometimes, Us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illed to them, but shipped to another location (i.e. around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They can change [5] - [8] as well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User has made the necessary changes to their setting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Enter], and it brings them to the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D]isplay Order          [L]is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G]raphics Toggle        [P]roces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H]elp                   [Q]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I]nformation            [U]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D]isplay Order : Displays the Users order. The User must "[L]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tegories FIRST and pick an Item to buy before he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der. This routine will NOT display empt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G]raphics Toggle: Toggles from Color to Monochrome,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graphics are disables, absolutely NO ansi cod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hough ANSI.SYS (or equivalent) MUST be active on the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H]elp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I]nformation: External ANSI screen that the SysOp can modif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what they sell, or any other info about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L]ist Categories: Self-explanitory. This is the list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ies that the user goes into to find the product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P]rocess Order: When the customer is finished selecting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y are ready to have you fill the order. This opt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ually write the order to disk. If [P]rocess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order is not saved. After [P]rocess is select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thankyou.scr" is displayed, and the user is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bbs with no further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Q]uit to BBS: Out the Door an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U]ser Settings: The area that the user can change WHERE the b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sent and/or where the order is to be sent (if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other than the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NSI/ASCII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.SCR  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.BBS 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First screen callers will see upo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on't want it simply delete them. Or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ug your company and all the great products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a caller enters the door FOR THE VERY FIRST TIM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t this screen. After which they are sent to the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to allow them to update any fields which la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Main Menu of the door, alter it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, although the one inclosed is really nic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help screen to assist those callers who ne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don't recommend altering it but if you really feel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 for it. (See @PAUSE@ option below before doing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what it says, a screen to put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your great company and its products. Use it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, specials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YOU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YO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creen is sent AFTER a quote is processed by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it to say whatever you feel is best after someone bu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BY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BY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last file a caller sees as they exit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ain if you don't want it just delete it. With many bbs'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ys it goes so fast that they can't see it anyway.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PAUSE@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of these screens can be longer then one page,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ppens the door will AUTOMATICALLY force a pause at the 23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. However you can force the pause before that with @PAUSE@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PAUSE@ must be the FIRST and ONLY thing on tha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. Also, it MUST be upper cas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